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ab/>
        <w:t xml:space="preserve">CCSS Standard Number(s): </w:t>
        <w:tab/>
        <w:t xml:space="preserve"> Day:  Friday, August 31,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can you find the prime factorization of a given number?</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find the prime factorization of 9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find multiple factors of a given number.</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ew previous day’s 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e Factorization, exponential form, least to greatest, factors, divisibility, produc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One Math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k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ster Pap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e Factorization Examp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One Math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ournal/Notebook</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 pairs or groups, list as many factored products of 120.  Give students one minute to list as many as possible.  Will use answers later in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 will model how to complete a factor tre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low students to model factor tre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ork in pairs of two or three.  Each group will be assigned to complete a factor tree for 120 using one of the factored products from the activating strategy.  Students will draw factor tree on poster board paper and display in classroom.  After everyone is complete, the class will discuss the similarities and differences in factor tre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uided Practice: Survivor Gam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dependent Practice: Determine if answer is correct.  Be prepared to defend answer. (Example: Prime Factorization of 36; 2x2x9 or 2x2x3x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ournal Activity: Why would another student’s factor tree look different from yours but still be correct?  Provide an example and defend your answ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One – pg. 16 # 1-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One – pg. 17 #54</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13:00Z</dcterms:created>
  <dc:creator>emblerp</dc:creator>
  <dc:description/>
  <cp:keywords/>
  <dc:language>en-US</dc:language>
  <cp:lastModifiedBy>Dell Owner</cp:lastModifiedBy>
  <cp:lastPrinted>2012-05-14T07:53:00Z</cp:lastPrinted>
  <dcterms:modified xsi:type="dcterms:W3CDTF">2012-07-26T13:33:00Z</dcterms:modified>
  <cp:revision>4</cp:revision>
  <dc:subject/>
  <dc:title>Balanced Literacy Lesson Plan</dc:title>
</cp:coreProperties>
</file>